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3492493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69011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